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bidi w:val="0"/>
        <w:ind w:left="0" w:right="0" w:hanging="0"/>
        <w:jc w:val="both"/>
        <w:rPr/>
      </w:pPr>
      <w:r>
        <w:rPr>
          <w:sz w:val="18"/>
        </w:rPr>
        <w:t xml:space="preserve">Барабанов М. В. </w:t>
      </w:r>
      <w:r>
        <w:rPr>
          <w:i/>
          <w:sz w:val="18"/>
        </w:rPr>
        <w:t>Роль политических партий в формировании парламента современной России.</w:t>
      </w:r>
      <w:r>
        <w:rPr>
          <w:sz w:val="18"/>
        </w:rPr>
        <w:t xml:space="preserve"> //Актуальные проблемы гуманитарных наук: Сборник научных статей. Вып. 10 /Отв. ред. В.М. Утенков. - М.: Редакционно-издательский центр «Альфа» МГОПУ им. М.А.Шолохова, 2004., с. 38-61.</w:t>
      </w:r>
    </w:p>
    <w:p>
      <w:pPr>
        <w:pStyle w:val="Normal"/>
        <w:shd w:fill="FFFFFF"/>
        <w:bidi w:val="0"/>
        <w:spacing w:lineRule="exact" w:line="221" w:before="211" w:after="0"/>
        <w:ind w:left="1627" w:right="0" w:hanging="571"/>
        <w:jc w:val="left"/>
        <w:rPr/>
      </w:pPr>
      <w:r>
        <w:rPr/>
        <w:t>РОЛЬ ПОЛИТИЧЕСКИХ ПАРТИЙ В ФОРМИРОВАНИИ ПАРЛАМЕНТА СОВРЕМЕННОЙ РОССИИ</w:t>
      </w:r>
    </w:p>
    <w:p>
      <w:pPr>
        <w:pStyle w:val="Normal"/>
        <w:shd w:fill="FFFFFF"/>
        <w:bidi w:val="0"/>
        <w:spacing w:lineRule="exact" w:line="197" w:before="216" w:after="0"/>
        <w:ind w:left="3125" w:right="0" w:hanging="0"/>
        <w:jc w:val="left"/>
        <w:rPr/>
      </w:pPr>
      <w:r>
        <w:rPr>
          <w:i/>
        </w:rPr>
        <w:t>Главный изъян демократии в том, что только партия, лишенная власти, знает, как управлять страной.</w:t>
      </w:r>
    </w:p>
    <w:p>
      <w:pPr>
        <w:pStyle w:val="Normal"/>
        <w:shd w:fill="FFFFFF"/>
        <w:bidi w:val="0"/>
        <w:spacing w:lineRule="exact" w:line="197"/>
        <w:ind w:left="0" w:right="0" w:hanging="0"/>
        <w:jc w:val="right"/>
        <w:rPr/>
      </w:pPr>
      <w:r>
        <w:rPr>
          <w:i/>
        </w:rPr>
        <w:t>Лоуренс Питер</w:t>
      </w:r>
    </w:p>
    <w:p>
      <w:pPr>
        <w:pStyle w:val="Normal"/>
        <w:shd w:fill="FFFFFF"/>
        <w:bidi w:val="0"/>
        <w:spacing w:lineRule="exact" w:line="216" w:before="53" w:after="0"/>
        <w:ind w:left="0" w:right="0" w:firstLine="437"/>
        <w:jc w:val="both"/>
        <w:rPr/>
      </w:pPr>
      <w:r>
        <w:rPr/>
        <w:t xml:space="preserve">Среди событий </w:t>
      </w:r>
      <w:r>
        <w:rPr>
          <w:lang w:val="en-US"/>
        </w:rPr>
        <w:t>XX</w:t>
      </w:r>
      <w:r>
        <w:rPr/>
        <w:t xml:space="preserve"> в., которые оказали значительное влияние на мировоззрение людей, на политические системы государств, особенно в западных странах, следует выделить стремительное развитие партийных систем и политических партий как части социальной и политической системы государства. Именно в этот исторический период партии и партийная система распространились по всему миру, обрели массовый характер. Этому способствовали утверждение парламентаризма, значительно расширившего сферу участия в политике в связи с распространением всеобщего избирательного права. Партия получила более или менее четкое определение как структура, призванная бороться за власть, ради представления интересов своих избирателей.</w:t>
      </w:r>
    </w:p>
    <w:p>
      <w:pPr>
        <w:pStyle w:val="Normal"/>
        <w:shd w:fill="FFFFFF"/>
        <w:bidi w:val="0"/>
        <w:spacing w:lineRule="exact" w:line="216"/>
        <w:ind w:left="0" w:right="0" w:firstLine="437"/>
        <w:jc w:val="both"/>
        <w:rPr/>
      </w:pPr>
      <w:r>
        <w:rPr/>
        <w:t xml:space="preserve">В историю России </w:t>
      </w:r>
      <w:r>
        <w:rPr>
          <w:lang w:val="en-US"/>
        </w:rPr>
        <w:t>XX</w:t>
      </w:r>
      <w:r>
        <w:rPr/>
        <w:t xml:space="preserve"> век войдет как век становления партийной системы. Это время можно было бы назвать эпохой многопартийности в России, реальной или мнимой, но все-таки многопартийности. Вскоре после установления Советского правления более чем на 70 лет власть оказалась в руках единственной партии в стране - КПСС. И после многих лет политического единообразия и однопартийной гегемонии всплеск разнообразных политических мнений и позиций не мог не дать взрыва многопартийности в нашей стране, политические партии и движения стали расти как грибы после дождя. С конца 80-х гг. по настоящее время на общероссийской политической сцене заявили о себе более 5 тысяч партий, движений, блоков. Еще несколько тысяч различных политических формирований были замечены на местных и региональных уровнях, но по разным причинам регистрации не получили. Впрочем, большинство из них были партиями-однодневками, которые умирали, едва успев заявить о себе.</w:t>
      </w:r>
    </w:p>
    <w:p>
      <w:pPr>
        <w:pStyle w:val="Normal"/>
        <w:shd w:fill="FFFFFF"/>
        <w:bidi w:val="0"/>
        <w:spacing w:lineRule="exact" w:line="216"/>
        <w:ind w:left="10" w:right="0" w:firstLine="432"/>
        <w:jc w:val="both"/>
        <w:rPr/>
      </w:pPr>
      <w:r>
        <w:rPr/>
        <w:t xml:space="preserve">Период становления многопартийности в современной России в чем-то схож с периодом становления политических партий в Европе на рубеже </w:t>
      </w:r>
      <w:r>
        <w:rPr>
          <w:lang w:val="en-US"/>
        </w:rPr>
        <w:t>XIX</w:t>
      </w:r>
      <w:r>
        <w:rPr/>
        <w:t>-</w:t>
      </w:r>
    </w:p>
    <w:p>
      <w:pPr>
        <w:pStyle w:val="Normal"/>
        <w:shd w:fill="FFFFFF"/>
        <w:bidi w:val="0"/>
        <w:spacing w:before="480" w:after="0"/>
        <w:ind w:left="10" w:right="0" w:hanging="0"/>
        <w:jc w:val="center"/>
        <w:rPr/>
      </w:pPr>
      <w:r>
        <w:rPr>
          <w:b/>
          <w:sz w:val="24"/>
        </w:rPr>
        <w:t>26</w:t>
      </w:r>
    </w:p>
    <w:p>
      <w:pPr>
        <w:sectPr>
          <w:type w:val="nextPage"/>
          <w:pgSz w:w="8391" w:h="11906"/>
          <w:pgMar w:left="1121" w:right="594" w:gutter="0" w:header="0" w:top="426" w:footer="0" w:bottom="720"/>
          <w:pgNumType w:fmt="decimal"/>
          <w:formProt w:val="false"/>
          <w:textDirection w:val="lrTb"/>
        </w:sectPr>
      </w:pPr>
    </w:p>
    <w:p>
      <w:pPr>
        <w:pStyle w:val="Normal"/>
        <w:shd w:fill="FFFFFF"/>
        <w:bidi w:val="0"/>
        <w:spacing w:lineRule="exact" w:line="216"/>
        <w:ind w:left="10" w:right="0" w:hanging="0"/>
        <w:jc w:val="both"/>
        <w:rPr>
          <w:lang w:val="en-US"/>
        </w:rPr>
      </w:pPr>
      <w:r>
        <w:rPr>
          <w:lang w:val="en-US"/>
        </w:rPr>
        <w:t>XX</w:t>
      </w:r>
      <w:r>
        <w:rPr/>
        <w:t xml:space="preserve"> веков. Он характеризуется ослаблением государства, либерализацией всех сторон жизни общества, общим кризисным состоянием общественной системы, поиском путей развития страны и национальной идеи.</w:t>
      </w:r>
    </w:p>
    <w:p>
      <w:pPr>
        <w:pStyle w:val="Normal"/>
        <w:shd w:fill="FFFFFF"/>
        <w:bidi w:val="0"/>
        <w:spacing w:lineRule="exact" w:line="216"/>
        <w:ind w:left="5" w:right="0" w:firstLine="413"/>
        <w:jc w:val="both"/>
        <w:rPr/>
      </w:pPr>
      <w:r>
        <w:rPr/>
        <w:t>В партийной жизни современной России, ее новейшей истории уже можно выделить несколько этапов становления многопартийности. После бума советского партстроительства и разрушения советской системы картина общественной жизни стала еще более многоцветной и противоречивой.</w:t>
      </w:r>
    </w:p>
    <w:p>
      <w:pPr>
        <w:pStyle w:val="Normal"/>
        <w:shd w:fill="FFFFFF"/>
        <w:bidi w:val="0"/>
        <w:spacing w:lineRule="exact" w:line="216"/>
        <w:ind w:left="0" w:right="0" w:firstLine="408"/>
        <w:jc w:val="both"/>
        <w:rPr/>
      </w:pPr>
      <w:r>
        <w:rPr/>
        <w:t>В 1991-1993 гг. большинство политических партий по сути были прото-партиями, имевшими лишь некоторые признаки политических партий. Это активизировало поиск союзников и формирование политических блоков. Можно сказать, что выделились три больших идеологических направления, которые стали основой формирования практически всех политических сил. Их представителей условно можно назвать реформаторами (демократами), центристами и патриотами.</w:t>
      </w:r>
    </w:p>
    <w:p>
      <w:pPr>
        <w:pStyle w:val="Normal"/>
        <w:shd w:fill="FFFFFF"/>
        <w:bidi w:val="0"/>
        <w:spacing w:lineRule="exact" w:line="216"/>
        <w:ind w:left="0" w:right="0" w:firstLine="422"/>
        <w:jc w:val="both"/>
        <w:rPr/>
      </w:pPr>
      <w:r>
        <w:rPr/>
        <w:t>В 1993-1999 гг. партийный бум продолжается, но выделяется ряд политических партий и сил, занимающих более или менее стабильное положение на политической арене страны. Складывается многопартийная система, основанная на лидерстве четырех-пяти партий. Наиболее крупные партии - КПРФ, «Яблоко», ЛДПР. Стоит также сказать о попытке продвижения «партии власти» - НДР, которая, впрочем, оказалась не слишком удачной.</w:t>
      </w:r>
    </w:p>
    <w:p>
      <w:pPr>
        <w:pStyle w:val="Normal"/>
        <w:shd w:fill="FFFFFF"/>
        <w:bidi w:val="0"/>
        <w:spacing w:lineRule="exact" w:line="216"/>
        <w:ind w:left="10" w:right="0" w:firstLine="437"/>
        <w:jc w:val="both"/>
        <w:rPr/>
      </w:pPr>
      <w:r>
        <w:rPr/>
        <w:t>1999-2003 гг. отмечены успехом (несмотря на победу КПРФ) новой «партии власти» - избирательного блока «Единство» на выборах 1999 г. Уже в самом парламенте произошло объединение «Единства» и еще одной партии, прошедшей в парламент, - ОВР - в политическую партию «Единая Россия».</w:t>
      </w:r>
    </w:p>
    <w:p>
      <w:pPr>
        <w:pStyle w:val="Normal"/>
        <w:shd w:fill="FFFFFF"/>
        <w:bidi w:val="0"/>
        <w:spacing w:lineRule="exact" w:line="216" w:before="5" w:after="0"/>
        <w:ind w:left="10" w:right="0" w:firstLine="422"/>
        <w:jc w:val="both"/>
        <w:rPr/>
      </w:pPr>
      <w:r>
        <w:rPr/>
        <w:t>На последних парламентских выборах 2003 г. «Единая Россия» одержала безоговорочную победу и приобрела в парламенте конституционное большинство голосов. Можно выделить также относительную неудачу КПРФ, необъяснимый успех ЛДПР, успех патриотического блока «Родина», а также сокрушительное поражение либеральных партиц - «Яблока» и СПС.</w:t>
      </w:r>
    </w:p>
    <w:p>
      <w:pPr>
        <w:pStyle w:val="Normal"/>
        <w:shd w:fill="FFFFFF"/>
        <w:bidi w:val="0"/>
        <w:spacing w:lineRule="exact" w:line="216"/>
        <w:ind w:left="10" w:right="0" w:firstLine="427"/>
        <w:jc w:val="both"/>
        <w:rPr/>
      </w:pPr>
      <w:r>
        <w:rPr/>
        <w:t>Следует отметить, что процесс формирования партий и устойчивой партийной системы длится более десятилетия и еще не закончен, хотя партийная жизнь в последние годы и результаты последних парламентских выборов дают определенную пищу для размышлений и вносят некоторую ясность относительно будущего партийной системы. Тем не менее, ясной картины будущего нет. Еще не закончен период фундаментального дележа власти и собственности, по большому счету нет четко регламентированной и сложившейся структуры массовых и кадровых партий, а подавляющее большинство партий и их лидеров находятся в процессе смены политической окраски, причем постоянной.</w:t>
      </w:r>
    </w:p>
    <w:p>
      <w:pPr>
        <w:sectPr>
          <w:type w:val="nextPage"/>
          <w:pgSz w:w="8391" w:h="11906"/>
          <w:pgMar w:left="878" w:right="594" w:gutter="0" w:header="0" w:top="1109" w:footer="0" w:bottom="360"/>
          <w:pgNumType w:fmt="decimal"/>
          <w:formProt w:val="false"/>
          <w:textDirection w:val="lrTb"/>
          <w:docGrid w:type="default" w:linePitch="100" w:charSpace="0"/>
        </w:sectPr>
        <w:pStyle w:val="Normal"/>
        <w:shd w:fill="FFFFFF"/>
        <w:bidi w:val="0"/>
        <w:spacing w:before="912" w:after="0"/>
        <w:ind w:left="10" w:right="0" w:hanging="0"/>
        <w:jc w:val="center"/>
        <w:rPr/>
      </w:pPr>
      <w:r>
        <w:rPr>
          <w:rFonts w:ascii="Arial" w:hAnsi="Arial"/>
          <w:b/>
          <w:sz w:val="22"/>
        </w:rPr>
        <w:t>27</w:t>
      </w:r>
    </w:p>
    <w:p>
      <w:pPr>
        <w:pStyle w:val="Normal"/>
        <w:shd w:fill="FFFFFF"/>
        <w:bidi w:val="0"/>
        <w:spacing w:lineRule="exact" w:line="216"/>
        <w:ind w:left="10" w:right="0" w:firstLine="437"/>
        <w:jc w:val="both"/>
        <w:rPr/>
      </w:pPr>
      <w:r>
        <w:rPr/>
        <w:t>Все это определило повышенный интерес ученых, политиков, различных слоев населения к истории становления и развития партийной системы современной России и ее роли в политической системе общества.</w:t>
      </w:r>
    </w:p>
    <w:p>
      <w:pPr>
        <w:pStyle w:val="Normal"/>
        <w:shd w:fill="FFFFFF"/>
        <w:bidi w:val="0"/>
        <w:spacing w:lineRule="exact" w:line="216"/>
        <w:ind w:left="10" w:right="0" w:firstLine="437"/>
        <w:jc w:val="both"/>
        <w:rPr/>
      </w:pPr>
      <w:r>
        <w:rPr/>
        <w:t>Особый интерес вызывает участие политических партий в выборах в Государственную Думу и их результаты.</w:t>
      </w:r>
    </w:p>
    <w:p>
      <w:pPr>
        <w:pStyle w:val="Normal"/>
        <w:shd w:fill="FFFFFF"/>
        <w:bidi w:val="0"/>
        <w:spacing w:lineRule="exact" w:line="216"/>
        <w:ind w:left="0" w:right="0" w:firstLine="418"/>
        <w:jc w:val="both"/>
        <w:rPr/>
      </w:pPr>
      <w:r>
        <w:rPr/>
        <w:t xml:space="preserve">На </w:t>
      </w:r>
      <w:r>
        <w:rPr>
          <w:lang w:val="en-US"/>
        </w:rPr>
        <w:t>XIX</w:t>
      </w:r>
      <w:r>
        <w:rPr/>
        <w:t xml:space="preserve"> съезде КПСС в 1988 г. было принято решение об альтернативных выборах, связанное с необходимостью восстановить легитимность и эффективность режима. Однако эти выборы не были реально многопартийными, КПСС пыталась контролировать Съезд Народных Депутатов и Верховный Совет. Но весной 1989 г. коммунистическая партия оказалась не в состоянии осуществлять полный контроль над парламентом. Для многих людей партия перестала быть сколько ни будь значимым авторитетом. Для них появился новый тип легитимации власти - волеизъявление народа. После отмены шестой статьи Конституции о руководящей и направляющей роли коммунистической партии появилась возможность легитимной оппозиции режиму. В новых условиях КПСС оказалась слаба и неспособна вести эффективную борьбу. Наиболее сильной оппозиционной партией стала «Демократическая Россия».</w:t>
      </w:r>
    </w:p>
    <w:p>
      <w:pPr>
        <w:pStyle w:val="Normal"/>
        <w:shd w:fill="FFFFFF"/>
        <w:bidi w:val="0"/>
        <w:spacing w:lineRule="exact" w:line="216"/>
        <w:ind w:left="0" w:right="0" w:firstLine="432"/>
        <w:jc w:val="both"/>
        <w:rPr/>
      </w:pPr>
      <w:r>
        <w:rPr/>
        <w:t>В новоизбранных республиканских парламентах КПСС терпела поражение. Изменился и парламент России. Треть депутатов поддерживали или являлись членами партии «Демократическая Россия», часть депутатов можно было назвать коммунистами-консерваторами, остальные - не определившиеся. Пост председателя Верховного Совета занял Б.Ельцин, после распада СССР ставший президентом России.</w:t>
      </w:r>
    </w:p>
    <w:p>
      <w:pPr>
        <w:pStyle w:val="Normal"/>
        <w:shd w:fill="FFFFFF"/>
        <w:bidi w:val="0"/>
        <w:spacing w:lineRule="exact" w:line="216" w:before="10" w:after="0"/>
        <w:ind w:left="5" w:right="0" w:firstLine="432"/>
        <w:jc w:val="both"/>
        <w:rPr/>
      </w:pPr>
      <w:r>
        <w:rPr/>
        <w:t>После распада СССР в России процесс партогенеза еще более усилился. Подавляющее большинство партий, блоков и союзов создавались под сиюминутные цели и конкретные ситуации, ни о каких более или менее внятных программе и уставе не могло идти и речи. Такие партии исчезали, не просуществовав и нескольких месяцев.</w:t>
      </w:r>
    </w:p>
    <w:p>
      <w:pPr>
        <w:pStyle w:val="Normal"/>
        <w:shd w:fill="FFFFFF"/>
        <w:bidi w:val="0"/>
        <w:spacing w:lineRule="exact" w:line="216" w:before="5" w:after="0"/>
        <w:ind w:left="5" w:right="0" w:firstLine="432"/>
        <w:jc w:val="both"/>
        <w:rPr/>
      </w:pPr>
      <w:r>
        <w:rPr/>
        <w:t>Парламент в России в это время стремительно набирал силу и к 1993 г. стал настолько мощным институтом власти, что смог бросить вызов президенту. Впрочем, ничего полезного для себя из политического кризиса осени 1993 г. парламент не вынес. Его надеждам на увеличение собственной значимости не суждено было сбыться. Президент Б.Ельцин одержал безоговорочную победу над парламентом, использовав для этого очень сомнительные, с точки зрения легитимности, средства.</w:t>
      </w:r>
    </w:p>
    <w:p>
      <w:pPr>
        <w:pStyle w:val="Normal"/>
        <w:shd w:fill="FFFFFF"/>
        <w:bidi w:val="0"/>
        <w:spacing w:lineRule="exact" w:line="216" w:before="5" w:after="0"/>
        <w:ind w:left="10" w:right="0" w:firstLine="427"/>
        <w:jc w:val="both"/>
        <w:rPr/>
      </w:pPr>
      <w:r>
        <w:rPr/>
        <w:t>После кризиса президентом и его окружением было принято решение о необходимости как можно более быстрой легитимации собственного положения. В течение нескольких месяцев была создана Конституция, в которой президенту были даны чрезвычайно широкие полномочия по осуществлению власти в стране. Эту Конституцию можно назвать «суперпрезидентской».</w:t>
      </w:r>
    </w:p>
    <w:p>
      <w:pPr>
        <w:sectPr>
          <w:type w:val="nextPage"/>
          <w:pgSz w:w="8391" w:h="11906"/>
          <w:pgMar w:left="1061" w:right="594" w:gutter="0" w:header="0" w:top="1114" w:footer="0" w:bottom="360"/>
          <w:pgNumType w:fmt="decimal"/>
          <w:formProt w:val="false"/>
          <w:textDirection w:val="lrTb"/>
          <w:docGrid w:type="default" w:linePitch="100" w:charSpace="0"/>
        </w:sectPr>
        <w:pStyle w:val="Normal"/>
        <w:shd w:fill="FFFFFF"/>
        <w:bidi w:val="0"/>
        <w:spacing w:before="682" w:after="0"/>
        <w:ind w:left="5" w:right="0" w:hanging="0"/>
        <w:jc w:val="center"/>
        <w:rPr/>
      </w:pPr>
      <w:r>
        <w:rPr>
          <w:b/>
          <w:sz w:val="24"/>
        </w:rPr>
        <w:t>28</w:t>
      </w:r>
    </w:p>
    <w:p>
      <w:pPr>
        <w:pStyle w:val="Normal"/>
        <w:shd w:fill="FFFFFF"/>
        <w:bidi w:val="0"/>
        <w:spacing w:lineRule="exact" w:line="216"/>
        <w:ind w:left="0" w:right="0" w:firstLine="408"/>
        <w:jc w:val="both"/>
        <w:rPr/>
      </w:pPr>
      <w:r>
        <w:rPr/>
        <w:t xml:space="preserve">Конституция была принята на референдуме 12 декабря 1993 г. В том же месяце состоялись выборы в Государственную Думу РФ. Это была пятая Госдума в России в </w:t>
      </w:r>
      <w:r>
        <w:rPr>
          <w:lang w:val="en-US"/>
        </w:rPr>
        <w:t>XX</w:t>
      </w:r>
      <w:r>
        <w:rPr/>
        <w:t xml:space="preserve"> веке и первая в новейшей истории России. Победу предрекали «Выбору России». Но на первых выборах состоялась и первая сенсация. Выборы выиграла мало кому известная партия, имеющая название Либерально-Демократическая Партия России. Она набрала 23 % голосов.</w:t>
      </w:r>
    </w:p>
    <w:p>
      <w:pPr>
        <w:pStyle w:val="Normal"/>
        <w:shd w:fill="FFFFFF"/>
        <w:bidi w:val="0"/>
        <w:spacing w:lineRule="exact" w:line="216"/>
        <w:ind w:left="0" w:right="0" w:firstLine="403"/>
        <w:jc w:val="both"/>
        <w:rPr/>
      </w:pPr>
      <w:r>
        <w:rPr/>
        <w:t>На втором месте оказался «Выбор России» (15 %) - партия, продолжавшая традиции «Демократической России». Несмотря на победу ЛДПР по партийным спискам, выборы по одномандатным округам принесли «Выбору России» общее первое место.</w:t>
      </w:r>
    </w:p>
    <w:p>
      <w:pPr>
        <w:pStyle w:val="Normal"/>
        <w:shd w:fill="FFFFFF"/>
        <w:bidi w:val="0"/>
        <w:spacing w:lineRule="exact" w:line="216"/>
        <w:ind w:left="5" w:right="0" w:firstLine="413"/>
        <w:jc w:val="both"/>
        <w:rPr/>
      </w:pPr>
      <w:r>
        <w:rPr/>
        <w:t>Третье место заняла переживающая кризис КПРФ, набравшая чуть менее 13 % голосов. Четвертое - наиболее молодая из перечисленных партий -«Яблоко» (название составилось из начальных букв фамилий главных учредителей - Г.Явлинского, Ю.Болдырева и В.Лукина).</w:t>
      </w:r>
    </w:p>
    <w:p>
      <w:pPr>
        <w:pStyle w:val="Normal"/>
        <w:shd w:fill="FFFFFF"/>
        <w:bidi w:val="0"/>
        <w:spacing w:lineRule="exact" w:line="216"/>
        <w:ind w:left="5" w:right="0" w:firstLine="403"/>
        <w:jc w:val="both"/>
        <w:rPr/>
      </w:pPr>
      <w:r>
        <w:rPr/>
        <w:t>Победа ЛДПР действительно была достаточно неожиданна. Впрочем, успехи этой партии очень часто бывают необъяснимы. Вполне возможно, что они связаны с общим низким уровнем жизни населения, его деморализацией, потерей веры в себя, в страну и в тех, кто ею управляет. И как очень часто бывает в таких ситуациях, люди ищут опору в той силе, которая обещает лучшее будущее, пусть даже эфемерное.</w:t>
      </w:r>
    </w:p>
    <w:p>
      <w:pPr>
        <w:pStyle w:val="Normal"/>
        <w:shd w:fill="FFFFFF"/>
        <w:bidi w:val="0"/>
        <w:spacing w:lineRule="exact" w:line="216"/>
        <w:ind w:left="10" w:right="0" w:firstLine="408"/>
        <w:jc w:val="both"/>
        <w:rPr/>
      </w:pPr>
      <w:r>
        <w:rPr/>
        <w:t>Основные идеи деятельности ЛДПР формулируются как спасение России от «кошмара реформ» 90-х годов путем укрепления правопорядка и государственности, построение государства, основанного на законе, государственное регулирование экономики. В области внешней политики партия делает ставку на интеграцию с бывшими советскими республиками, восстановление роли России как мировой сверхдержавы.</w:t>
      </w:r>
    </w:p>
    <w:p>
      <w:pPr>
        <w:pStyle w:val="Normal"/>
        <w:shd w:fill="FFFFFF"/>
        <w:bidi w:val="0"/>
        <w:spacing w:lineRule="exact" w:line="216"/>
        <w:ind w:left="14" w:right="0" w:firstLine="413"/>
        <w:jc w:val="both"/>
        <w:rPr/>
      </w:pPr>
      <w:r>
        <w:rPr/>
        <w:t>Традиционный электорат ЛДПР принято называть люмпен-пролетариатом. Это люди, которые не всегда способны приспособиться к новым условиям, озлобленные, обычно мало образованные, часто наивные и вместе с тем затаившие злобу на тех, кто их обидел, в данном случае это были демократы. Но безусловно, этот электорат не такой большой, и уж тем более неспособный дать ЛДПР 23 % голосов. К гражданам, голосующим за В.Жириновского традиционно, добавились люди, потерявшие веру в существующую власть, люди обманутые и деморализованные. Хотя следует отметить, что ЛДПР в 1993 г. была не самой известной партией, не все представляли себе, чем она является. Последующие годы показали, что ЛДПР, по сравнению с 1993 г., потеряла много голосов. А это значит, что многие избиратели, голосовавшие за партию на первых думских выборах, просто «не туда попали».</w:t>
      </w:r>
    </w:p>
    <w:p>
      <w:pPr>
        <w:pStyle w:val="Normal"/>
        <w:shd w:fill="FFFFFF"/>
        <w:bidi w:val="0"/>
        <w:spacing w:lineRule="exact" w:line="216" w:before="14" w:after="0"/>
        <w:ind w:left="19" w:right="0" w:firstLine="422"/>
        <w:jc w:val="both"/>
        <w:rPr/>
      </w:pPr>
      <w:r>
        <w:rPr/>
        <w:t>Сложно сказать, кто придумал для Либерально-демократической партии такое название, но с уверенностью можно отметить, что оно мало подходит</w:t>
      </w:r>
    </w:p>
    <w:p>
      <w:pPr>
        <w:sectPr>
          <w:type w:val="nextPage"/>
          <w:pgSz w:w="8391" w:h="11906"/>
          <w:pgMar w:left="807" w:right="594" w:gutter="0" w:header="0" w:top="1104" w:footer="0" w:bottom="360"/>
          <w:pgNumType w:fmt="decimal"/>
          <w:formProt w:val="false"/>
          <w:textDirection w:val="lrTb"/>
          <w:docGrid w:type="default" w:linePitch="100" w:charSpace="0"/>
        </w:sectPr>
        <w:pStyle w:val="Normal"/>
        <w:shd w:fill="FFFFFF"/>
        <w:bidi w:val="0"/>
        <w:spacing w:before="470" w:after="0"/>
        <w:ind w:left="0" w:right="0" w:hanging="0"/>
        <w:jc w:val="center"/>
        <w:rPr/>
      </w:pPr>
      <w:r>
        <w:rPr>
          <w:b/>
          <w:sz w:val="24"/>
        </w:rPr>
        <w:t>29</w:t>
      </w:r>
    </w:p>
    <w:p>
      <w:pPr>
        <w:pStyle w:val="Normal"/>
        <w:shd w:fill="FFFFFF"/>
        <w:bidi w:val="0"/>
        <w:spacing w:lineRule="exact" w:line="216"/>
        <w:ind w:left="0" w:right="0" w:hanging="0"/>
        <w:jc w:val="both"/>
        <w:rPr/>
      </w:pPr>
      <w:r>
        <w:rPr/>
        <w:t>для нее. Либерализм и демократия с трудом сочетаются с некоторыми достаточно радикальными идеями, декларируемыми ЛДПР. Впрочем, несмотря на них, в парламенте все происходит довольно прозаично. Думская фракция ЛДПР обычно поддерживала исполнительную власть, голосовала за правительственные проекты бюджета, за ввод войск в Чечню, а за недоверие правительству голосовала лишь в тех ситуациях, когда собрать нужное число голосов представлялось заведомо невозможным. В партии нередко случались кризисы, очень часто виной тому был стиль руководства лидера партии - В. Жириновского. Тем не менее надо отметить и то, что без такой яркой и своеобразной личности как Владимир Вольфович сама партия мало что из себя представляет (да и в парламенте без лидера ЛДПР было бы намного скучнее). Так или иначе, ЛДПР является ярким примером партии лидерского типа. Первый кризис в ЛДПР случился уже в 1994 г. Несколько депутатов вышли из партии и создали самостоятельную группу «Держава», которая впоследствии вошла в одноименное движение, возглавляемое А. Руцким. К концу работы первой Думы численность парламентариев от этой партии сократилось с 64 до 55 человек.</w:t>
      </w:r>
    </w:p>
    <w:p>
      <w:pPr>
        <w:pStyle w:val="Normal"/>
        <w:shd w:fill="FFFFFF"/>
        <w:bidi w:val="0"/>
        <w:spacing w:lineRule="exact" w:line="216"/>
        <w:ind w:left="14" w:right="0" w:firstLine="437"/>
        <w:jc w:val="both"/>
        <w:rPr/>
      </w:pPr>
      <w:r>
        <w:rPr/>
        <w:t>Что касается партии Демократический Выбор России (ДВР), то можно сказать, что это была наиболее радикальная из российских демократических партий, в то время пользовавшаяся поддержкой многих крупных финансовых групп. Она пропагандировала идеи полностью свободного рынка и невмешательства государства в экономику. В политической сфере партия была не менее экстравагантна, провозглашая право народов, входящих в Российскую Федерацию, на самоопределение; в области внешней политики - ориентацию на Запад и некое «мировое сообщество».</w:t>
      </w:r>
    </w:p>
    <w:p>
      <w:pPr>
        <w:pStyle w:val="Normal"/>
        <w:shd w:fill="FFFFFF"/>
        <w:bidi w:val="0"/>
        <w:spacing w:lineRule="exact" w:line="216"/>
        <w:ind w:left="14" w:right="0" w:firstLine="432"/>
        <w:jc w:val="both"/>
        <w:rPr/>
      </w:pPr>
      <w:r>
        <w:rPr/>
        <w:t>Электорат этой партии в начале 90-х гг. был неоднороден. За нее голосовали и убежденные либералы, и бывшие коммунисты, которые хотели построить новое общество, а также многие просто недовольные советской системой. Но с течением времени от ДВР дистанцировалось все большее количество избирателей, особенно в связи с той политикой, которую проводило правительство, поддерживаемое этой партией. В результате, в обойме ДВР остались только некоторые либералы, демократы (или, лучше сказать, псевдодемократы), а также те, кого удалось захватить перед очередными выборами. Партия также всегда пользовалась поддержкой крупного бизнеса. В середине 90-х гг. ДВР не стало, но многие члены партии перекочевали в схожую структуру, которая называлась Союз Правых Сил.</w:t>
      </w:r>
    </w:p>
    <w:p>
      <w:pPr>
        <w:pStyle w:val="Normal"/>
        <w:shd w:fill="FFFFFF"/>
        <w:bidi w:val="0"/>
        <w:spacing w:lineRule="exact" w:line="216"/>
        <w:ind w:left="24" w:right="0" w:firstLine="446"/>
        <w:jc w:val="both"/>
        <w:rPr/>
      </w:pPr>
      <w:r>
        <w:rPr/>
        <w:t>Несмотря на то, что партия пропагандирвала демократические ценности, стиль ее деятельности и ее действия в реальной политике мало согласовывался с лозунгами. «Шоковая терапия», отношение к народу страны, поддержка Б.Ельцина и его методов в борьбе с парламентом - все это вряд ли можно назвать демократией. В парламенте партия получила всего 76 мест. 40 кандида-</w:t>
      </w:r>
    </w:p>
    <w:p>
      <w:pPr>
        <w:sectPr>
          <w:type w:val="nextPage"/>
          <w:pgSz w:w="8391" w:h="11906"/>
          <w:pgMar w:left="1180" w:right="594" w:gutter="0" w:header="0" w:top="1113" w:footer="0" w:bottom="360"/>
          <w:pgNumType w:fmt="decimal"/>
          <w:formProt w:val="false"/>
          <w:textDirection w:val="lrTb"/>
          <w:docGrid w:type="default" w:linePitch="100" w:charSpace="0"/>
        </w:sectPr>
        <w:pStyle w:val="Normal"/>
        <w:shd w:fill="FFFFFF"/>
        <w:bidi w:val="0"/>
        <w:spacing w:before="499" w:after="0"/>
        <w:ind w:left="29" w:right="0" w:hanging="0"/>
        <w:jc w:val="center"/>
        <w:rPr/>
      </w:pPr>
      <w:r>
        <w:rPr>
          <w:rFonts w:ascii="Arial" w:hAnsi="Arial"/>
          <w:b/>
        </w:rPr>
        <w:t>30</w:t>
      </w:r>
    </w:p>
    <w:p>
      <w:pPr>
        <w:pStyle w:val="Normal"/>
        <w:shd w:fill="FFFFFF"/>
        <w:bidi w:val="0"/>
        <w:spacing w:lineRule="exact" w:line="216"/>
        <w:ind w:left="5" w:right="0" w:hanging="0"/>
        <w:jc w:val="both"/>
        <w:rPr/>
      </w:pPr>
      <w:r>
        <w:rPr/>
        <w:t>тов прошли по общефедеральному списку и 24 по одномандатным округам. В начале работы Госдумы ДВР была лояльна правительству и принимала его инициативы. Но после выхода Е.Гайдара из правительства лояльных стало значительно меньше. Фракция часто голосовала против бюджета, предложенного правительством, и подвергала критике министров «силового» блока. Наиболее резкое расхождение между правительством и ДВР произошел по вопросу войны в Чечне. Фракция заняла резко антивоенную позицию, что спровоцировало правительственный кризис, а также кризис в самой ДВР. В результате это кризиса численность парламентариев от ДВР сократилась. Не добавило фракции мест и то, что в 1995 г. было сформировано проправительственное движение «Наш дом - Россия», куда переехали некоторые члены ДВР. В результате всех этих событий к концу работы Думы от ДВР там заседали только 47 человек.</w:t>
      </w:r>
    </w:p>
    <w:p>
      <w:pPr>
        <w:pStyle w:val="Normal"/>
        <w:shd w:fill="FFFFFF"/>
        <w:bidi w:val="0"/>
        <w:spacing w:lineRule="exact" w:line="216"/>
        <w:ind w:left="10" w:right="0" w:firstLine="398"/>
        <w:jc w:val="both"/>
        <w:rPr/>
      </w:pPr>
      <w:r>
        <w:rPr/>
        <w:t>Если говорить о партии, занявшей третье место на выборах - КПРФ, то стоит сказать, что после падения СССР она переживала кризис. Большинство народа в начале 90-х гг. еще верили (или пытались поверить) в курс правительства, и многие избиратели отдавали свои голоса либеральным объединениям. Тем не менее, с помощью разветвленной сети региональных организаций, четкой структуры и понятной идеи коммунистической партии удалось получить 50 мест в парламенте. 32 депутата прошли по партийным спискам, а 18 - по одномандатным округам.</w:t>
      </w:r>
    </w:p>
    <w:p>
      <w:pPr>
        <w:pStyle w:val="Normal"/>
        <w:shd w:fill="FFFFFF"/>
        <w:bidi w:val="0"/>
        <w:spacing w:lineRule="exact" w:line="216"/>
        <w:ind w:left="19" w:right="0" w:firstLine="398"/>
        <w:jc w:val="both"/>
        <w:rPr/>
      </w:pPr>
      <w:r>
        <w:rPr/>
        <w:t>КПРФ - старейшая и наиболее крупная в 90-х гг. политическая сила, считающая себя правопреемницей РСДРП, созданной в 1898 году. Партия ставила своей целью достижение социализма как общества социальной справедливости и свободы, равенства и народовластия. КПРФ также ратовала за укрепление федеративного многонационального государства, единство прав человека, равенство национальностей. В области экономики партия выступала за сочетание разных форм собственности, но с приоритетом государственной собственности в промышленности и недопущением полной частной собственности на землю.</w:t>
      </w:r>
    </w:p>
    <w:p>
      <w:pPr>
        <w:pStyle w:val="Normal"/>
        <w:shd w:fill="FFFFFF"/>
        <w:bidi w:val="0"/>
        <w:spacing w:lineRule="exact" w:line="216"/>
        <w:ind w:left="19" w:right="0" w:firstLine="398"/>
        <w:jc w:val="both"/>
        <w:rPr/>
      </w:pPr>
      <w:r>
        <w:rPr/>
        <w:t>За КПРФ в основном голосуют люди старшего поколения, также партия нередко может привлечь в свои ряды людей среднего поколения. Обычно это люди, которые не смогли найти общий язык с новой властью, не смогли приспособиться к новой жизни, потерявшие все гарантии нормального существования, которые у них были при Советской власти. Не раз КПРФ забирала голоса «протестного» электората, не согласного с политикой правительства и с положением в стране.</w:t>
      </w:r>
    </w:p>
    <w:p>
      <w:pPr>
        <w:pStyle w:val="Normal"/>
        <w:shd w:fill="FFFFFF"/>
        <w:bidi w:val="0"/>
        <w:spacing w:lineRule="exact" w:line="216" w:before="5" w:after="0"/>
        <w:ind w:left="24" w:right="0" w:firstLine="408"/>
        <w:jc w:val="both"/>
        <w:rPr/>
      </w:pPr>
      <w:r>
        <w:rPr/>
        <w:t>В Госдуме КПРФ находилась в оппозиции и не раз ставила вопрос о доверии правительству. Но правительственные проекты бюджета 1994-1995 гг. Фракция, хотя и после поправок, поддержала, логично рассудив, что плохой бюджет лучше, чем никакой На протяжении двух лет работы в парламенте</w:t>
      </w:r>
    </w:p>
    <w:p>
      <w:pPr>
        <w:sectPr>
          <w:type w:val="nextPage"/>
          <w:pgSz w:w="8391" w:h="11906"/>
          <w:pgMar w:left="789" w:right="594" w:gutter="0" w:header="0" w:top="1101" w:footer="0" w:bottom="360"/>
          <w:pgNumType w:fmt="decimal"/>
          <w:formProt w:val="false"/>
          <w:textDirection w:val="lrTb"/>
          <w:docGrid w:type="default" w:linePitch="100" w:charSpace="0"/>
        </w:sectPr>
        <w:pStyle w:val="Normal"/>
        <w:shd w:fill="FFFFFF"/>
        <w:bidi w:val="0"/>
        <w:spacing w:before="485" w:after="0"/>
        <w:ind w:left="0" w:right="0" w:hanging="0"/>
        <w:jc w:val="center"/>
        <w:rPr/>
      </w:pPr>
      <w:r>
        <w:rPr>
          <w:rFonts w:ascii="Arial" w:hAnsi="Arial"/>
          <w:b/>
          <w:sz w:val="22"/>
        </w:rPr>
        <w:t>31</w:t>
      </w:r>
    </w:p>
    <w:p>
      <w:pPr>
        <w:pStyle w:val="Normal"/>
        <w:shd w:fill="FFFFFF"/>
        <w:bidi w:val="0"/>
        <w:spacing w:lineRule="exact" w:line="216"/>
        <w:ind w:left="14" w:right="0" w:hanging="0"/>
        <w:jc w:val="both"/>
        <w:rPr/>
      </w:pPr>
      <w:r>
        <w:rPr/>
        <w:t>кризиса в партии не было и фракция КПРФ стала второй по численности к концу работы Думы.</w:t>
      </w:r>
    </w:p>
    <w:p>
      <w:pPr>
        <w:pStyle w:val="Normal"/>
        <w:shd w:fill="FFFFFF"/>
        <w:bidi w:val="0"/>
        <w:spacing w:lineRule="exact" w:line="216"/>
        <w:ind w:left="0" w:right="0" w:firstLine="432"/>
        <w:jc w:val="both"/>
        <w:rPr/>
      </w:pPr>
      <w:r>
        <w:rPr/>
        <w:t>Блок «Яблоко» с самого своего рождения обозначил себя как демократическая оппозиция Б.Ельцину. По мнению лидеров блока, цель партии - объединение под знаменами «Яблока» умеренной либеральной интеллигенции. На выборах 1993 г. «Яблоко» призывало голосовать против новой Конституции и получило около 8 % голосов избирателей. 20 депутатов в парламент удалось провести по общефедеральному списку, а 7 человек победили в одномандатных округах.</w:t>
      </w:r>
    </w:p>
    <w:p>
      <w:pPr>
        <w:pStyle w:val="Normal"/>
        <w:shd w:fill="FFFFFF"/>
        <w:bidi w:val="0"/>
        <w:spacing w:lineRule="exact" w:line="216" w:before="5" w:after="0"/>
        <w:ind w:left="0" w:right="0" w:firstLine="427"/>
        <w:jc w:val="both"/>
        <w:rPr/>
      </w:pPr>
      <w:r>
        <w:rPr/>
        <w:t>Базовые идеи партии - построение в России гражданского общества и правового государства, создание условий для повсеместного участия граждан в управлении страной, а также обеспечение прав и свобод человека и постепенное формирование устойчивого среднего класса. В области экономики «Яблоко» занимало более умеренные позиции, чем ДВР. Признавая необходимость участия государства в экономике, партия уделяла значительное внимание проблемам демонополизации крупнейших предприятий.</w:t>
      </w:r>
    </w:p>
    <w:p>
      <w:pPr>
        <w:pStyle w:val="Normal"/>
        <w:shd w:fill="FFFFFF"/>
        <w:bidi w:val="0"/>
        <w:spacing w:lineRule="exact" w:line="216" w:before="5" w:after="0"/>
        <w:ind w:left="5" w:right="0" w:firstLine="437"/>
        <w:jc w:val="both"/>
        <w:rPr/>
      </w:pPr>
      <w:r>
        <w:rPr/>
        <w:t xml:space="preserve">Электорат партии - в основном интеллигенция, мелкий бизнес, очень часто люди образованные. Немалое количество таких граждан смогло ужиться с новой системой, но многие из них не согласны с политикой правительства и президента, желая построения в России более цивилизованного строя, чем системы, основанной на принципах капитализма </w:t>
      </w:r>
      <w:r>
        <w:rPr>
          <w:lang w:val="en-US"/>
        </w:rPr>
        <w:t>XIX</w:t>
      </w:r>
      <w:r>
        <w:rPr/>
        <w:t xml:space="preserve"> века. Этот электорат не слишком большой, но обычно он предан партии.</w:t>
      </w:r>
    </w:p>
    <w:p>
      <w:pPr>
        <w:pStyle w:val="Normal"/>
        <w:shd w:fill="FFFFFF"/>
        <w:bidi w:val="0"/>
        <w:spacing w:lineRule="exact" w:line="216" w:before="5" w:after="0"/>
        <w:ind w:left="5" w:right="0" w:firstLine="422"/>
        <w:jc w:val="both"/>
        <w:rPr/>
      </w:pPr>
      <w:r>
        <w:rPr/>
        <w:t>В Думе партия находилась в постоянной оппозиции, голосуя против правительственного проекта бюджета, ставя вопрос о доверии правительству, а также конкретным министрам в правительстве. «Яблоко» также осудило ввод войск в Чечню. Наряду с КПРФ, «Яблоко» оказалось одной из самых устойчивых. За два года из фракции выбыло всего 2 депутата, причем столько же вступило.</w:t>
      </w:r>
    </w:p>
    <w:p>
      <w:pPr>
        <w:pStyle w:val="Normal"/>
        <w:shd w:fill="FFFFFF"/>
        <w:bidi w:val="0"/>
        <w:spacing w:lineRule="exact" w:line="216"/>
        <w:ind w:left="5" w:right="0" w:firstLine="413"/>
        <w:jc w:val="both"/>
        <w:rPr/>
      </w:pPr>
      <w:r>
        <w:rPr/>
        <w:t>Какие же выводы можно сделать по итогам избирательной кампании 1993 г.? Результат ЛДПР показывает, что немалому числу граждан России оказались по душе правые имперские идеи, иногда даже абсурдные. Возможно, с помощью предвыборных лозунгов ЛДПР была предпринята попытка прозондировать общественное мнение. Мало того, что зондаж оказался удачным, так еще и партия заняла первое место по партийным спискам. Тем не менее, будущее показало, что такая партия как ЛДПР не может набрать очень много голосов на выборах. Нам трудно назвать эту партию националистической по разным причинам, но ясно, что ЛДПР позиционировалась на электоральном поле именно как националистическая сила. А националистическая партия в России вряд ли будет очень успешна в силу имперского мировоззрения большинства россиян (для традиционной империи не имеет большого значения, кто ей управляет, если, конечно, управляет в ее интересах).</w:t>
      </w:r>
    </w:p>
    <w:p>
      <w:pPr>
        <w:sectPr>
          <w:type w:val="nextPage"/>
          <w:pgSz w:w="8391" w:h="11906"/>
          <w:pgMar w:left="1166" w:right="594" w:gutter="0" w:header="0" w:top="1113" w:footer="0" w:bottom="360"/>
          <w:pgNumType w:fmt="decimal"/>
          <w:formProt w:val="false"/>
          <w:textDirection w:val="lrTb"/>
          <w:docGrid w:type="default" w:linePitch="100" w:charSpace="0"/>
        </w:sectPr>
        <w:pStyle w:val="Normal"/>
        <w:shd w:fill="FFFFFF"/>
        <w:bidi w:val="0"/>
        <w:spacing w:before="475" w:after="0"/>
        <w:ind w:left="10" w:right="0" w:hanging="0"/>
        <w:jc w:val="center"/>
        <w:rPr/>
      </w:pPr>
      <w:r>
        <w:rPr>
          <w:rFonts w:ascii="Arial" w:hAnsi="Arial"/>
          <w:b/>
          <w:sz w:val="22"/>
        </w:rPr>
        <w:t>32</w:t>
      </w:r>
    </w:p>
    <w:p>
      <w:pPr>
        <w:pStyle w:val="Normal"/>
        <w:shd w:fill="FFFFFF"/>
        <w:bidi w:val="0"/>
        <w:spacing w:lineRule="exact" w:line="216"/>
        <w:ind w:left="0" w:right="0" w:firstLine="403"/>
        <w:jc w:val="both"/>
        <w:rPr/>
      </w:pPr>
      <w:r>
        <w:rPr/>
        <w:t>Как было замечено выше, немало людей все еще были приверженцами либеральных идей, именно этим можно объяснить успех ДВР и «Яблока». Партия «Яблоко» больше никогда не набирала столько голосов избирателей, а ДВР вообще со временем ушла в небытие.</w:t>
      </w:r>
    </w:p>
    <w:p>
      <w:pPr>
        <w:pStyle w:val="Normal"/>
        <w:shd w:fill="FFFFFF"/>
        <w:bidi w:val="0"/>
        <w:spacing w:lineRule="exact" w:line="216"/>
        <w:ind w:left="0" w:right="0" w:firstLine="413"/>
        <w:jc w:val="both"/>
        <w:rPr/>
      </w:pPr>
      <w:r>
        <w:rPr/>
        <w:t>Оказались востребованы и левые идеи. Несмотря на кризис, с помощью своего традиционного электората КПРФ смогла набрать немалое количество голосов избирателей. Через два года к этому электорату добавились голоса некоторых мятущихся избирателей, еще не определившихся с политическими предпочтениями. Если сюда добавить голоса протестного электората, то мы получим лучший результат на парламентских выборах 1995 г.</w:t>
      </w:r>
    </w:p>
    <w:p>
      <w:pPr>
        <w:pStyle w:val="Normal"/>
        <w:shd w:fill="FFFFFF"/>
        <w:bidi w:val="0"/>
        <w:spacing w:lineRule="exact" w:line="216"/>
        <w:ind w:left="14" w:right="0" w:firstLine="394"/>
        <w:jc w:val="both"/>
        <w:rPr/>
      </w:pPr>
      <w:r>
        <w:rPr/>
        <w:t>Они проходили в обстановке разочарования и недовольства курсом правительства и президента. Эти выборы, как никакие другие, были своеобразной пробой сил перед президентскими выборами. Продолжалось законодательное регулирование правового статуса избирательного объединения, которое, тем не менее, не закрепило политической природы этого явления. Федеральное законодательство 1994 и 1995 гг. предоставило избирательные права практически любым общественным объединениям, устав которых отвечал формальным требованиям об уровне и сроке регистрации, а также о наличии формулировки о праве выдвижения кандидатов.</w:t>
      </w:r>
    </w:p>
    <w:p>
      <w:pPr>
        <w:pStyle w:val="Normal"/>
        <w:shd w:fill="FFFFFF"/>
        <w:bidi w:val="0"/>
        <w:spacing w:lineRule="exact" w:line="216"/>
        <w:ind w:left="19" w:right="0" w:firstLine="403"/>
        <w:jc w:val="both"/>
        <w:rPr/>
      </w:pPr>
      <w:r>
        <w:rPr/>
        <w:t>В результате, правом участия в выборах депутатов Госдумы второго созыва обладали более 250 общественных объединений. 111 общественных объединений этим правом воспользовались. Около 40 объединений называли себя партиями. Деятельность некоторых из них носила действительно политический характер. Но были также и те объединения, которые являлись партиями только по названию (например, Партия любителей пива), а реально никаких более или менее значимых политических целей не преследовали.</w:t>
      </w:r>
    </w:p>
    <w:p>
      <w:pPr>
        <w:pStyle w:val="Normal"/>
        <w:shd w:fill="FFFFFF"/>
        <w:bidi w:val="0"/>
        <w:spacing w:lineRule="exact" w:line="216"/>
        <w:ind w:left="24" w:right="0" w:firstLine="408"/>
        <w:jc w:val="both"/>
        <w:rPr/>
      </w:pPr>
      <w:r>
        <w:rPr/>
        <w:t>Из 43 зарегистрированных избирательных объединений и блоков установленный избирательным законом пятипроцентный барьер преодолели только четыре. КПРФ победила на выборах, набрав более 22 % голосов. По списку в Думу попали 99 кандидатов от КПРФ, как членов партии, так и беспартийных. 74 кандидата прошли в парламент по одномандатным округам. Еще 2 члена партии победили в одномандатных округах на дополнительных выборах. 149 депутатов вошли во фракцию КПРФ, а остальных партия делегировала в Аграрную депутатскую группу и депутатскую группу «Народовластие», тем самым поставив обе под свой контроль.</w:t>
      </w:r>
    </w:p>
    <w:p>
      <w:pPr>
        <w:pStyle w:val="Normal"/>
        <w:shd w:fill="FFFFFF"/>
        <w:bidi w:val="0"/>
        <w:spacing w:lineRule="exact" w:line="216"/>
        <w:ind w:left="34" w:right="0" w:firstLine="408"/>
        <w:jc w:val="both"/>
        <w:rPr/>
      </w:pPr>
      <w:r>
        <w:rPr/>
        <w:t>Около 11 % набрала ЛДПР, что по сравнению с предыдущими выборами, безусловно, было неудачей. Впрочем, как показало время, на каждых последующих выборах ЛДПР теряла определенное количество голосов. Так или иначе, ЛДПР провела 50 депутатов по общефедеральному списку. По одно-мандатному округу прошел всего лишь один кандидат.</w:t>
      </w:r>
    </w:p>
    <w:p>
      <w:pPr>
        <w:sectPr>
          <w:type w:val="nextPage"/>
          <w:pgSz w:w="8391" w:h="11906"/>
          <w:pgMar w:left="826" w:right="594" w:gutter="0" w:header="0" w:top="1440" w:footer="0" w:bottom="360"/>
          <w:pgNumType w:fmt="decimal"/>
          <w:formProt w:val="false"/>
          <w:textDirection w:val="lrTb"/>
          <w:docGrid w:type="default" w:linePitch="100" w:charSpace="0"/>
        </w:sectPr>
        <w:pStyle w:val="Normal"/>
        <w:shd w:fill="FFFFFF"/>
        <w:bidi w:val="0"/>
        <w:spacing w:before="691" w:after="0"/>
        <w:ind w:left="10" w:right="0" w:hanging="0"/>
        <w:jc w:val="center"/>
        <w:rPr/>
      </w:pPr>
      <w:r>
        <w:rPr>
          <w:rFonts w:ascii="Arial" w:hAnsi="Arial"/>
          <w:b/>
          <w:sz w:val="22"/>
        </w:rPr>
        <w:t>33</w:t>
      </w:r>
    </w:p>
    <w:p>
      <w:pPr>
        <w:pStyle w:val="Normal"/>
        <w:shd w:fill="FFFFFF"/>
        <w:bidi w:val="0"/>
        <w:spacing w:lineRule="exact" w:line="216"/>
        <w:ind w:left="10" w:right="0" w:firstLine="437"/>
        <w:jc w:val="both"/>
        <w:rPr/>
      </w:pPr>
      <w:r>
        <w:rPr/>
        <w:t>«Яблоко» на выборах получило менее 7 % голосов, но за счет голосов блоков, не прошедших пятипроцентный барьер, получило почти вдвое больше мандатов - 31 по федеральному списку и 15 по одномандатным округам.</w:t>
      </w:r>
    </w:p>
    <w:p>
      <w:pPr>
        <w:pStyle w:val="Normal"/>
        <w:shd w:fill="FFFFFF"/>
        <w:bidi w:val="0"/>
        <w:spacing w:lineRule="exact" w:line="216" w:before="10" w:after="0"/>
        <w:ind w:left="10" w:right="0" w:firstLine="432"/>
        <w:jc w:val="both"/>
        <w:rPr/>
      </w:pPr>
      <w:r>
        <w:rPr/>
        <w:t>Особо необходимо выделить создание и продвижение первой так называемой «партии власти».</w:t>
      </w:r>
    </w:p>
    <w:p>
      <w:pPr>
        <w:pStyle w:val="Normal"/>
        <w:shd w:fill="FFFFFF"/>
        <w:bidi w:val="0"/>
        <w:spacing w:lineRule="exact" w:line="216"/>
        <w:ind w:left="0" w:right="0" w:firstLine="432"/>
        <w:jc w:val="both"/>
        <w:rPr/>
      </w:pPr>
      <w:r>
        <w:rPr/>
        <w:t>К началу 1995 г. стало ясно, что ни одна из либеральных партий в качестве правящей не состоялась. Была предпринята попытка искусственно сформировать парламентскую силу, на которую могла бы опираться власть, и в лице которой она могла искать поддержку своих решений. Выбор был сделан в пользу двухпартийной системы. Президент дал добро на создание двух «партий власти»: правоцентристский блок во главе с премьером В.Черномырдиным, а также аналогичное учреждение левоцентристской ориентации, которое должен был возглавить спикер парламента И.Рыбкин. Но если проект Черномырдина смог получить реальную поддержку, то Рыбкину не повезло - его блок так и не смог родиться. В итоге, в выборах в парламент принял участие только один блок - общественно-политическое движение «Наш дом - Россия».</w:t>
      </w:r>
    </w:p>
    <w:p>
      <w:pPr>
        <w:pStyle w:val="Normal"/>
        <w:shd w:fill="FFFFFF"/>
        <w:bidi w:val="0"/>
        <w:spacing w:lineRule="exact" w:line="216"/>
        <w:ind w:left="0" w:right="0" w:firstLine="422"/>
        <w:jc w:val="both"/>
        <w:rPr/>
      </w:pPr>
      <w:r>
        <w:rPr/>
        <w:t>НДР - это проправительственный блок умеренной либеральной ориентации. В силу явной искусственности созданного объединения программа и предлагаемые идеи движения, попытка выражать государственнические интересы без опоры на традиционные приоритеты российской политики выглядели неубедительно. В соответствии с программными документами партии целью ее существования было укрепление российского государства путем строительства демократической республики, удержание стабильности в обществе. Партия позиционировала себя как центристская, выступая против радикальных как левых, так и правых идей.</w:t>
      </w:r>
    </w:p>
    <w:p>
      <w:pPr>
        <w:pStyle w:val="Normal"/>
        <w:shd w:fill="FFFFFF"/>
        <w:bidi w:val="0"/>
        <w:spacing w:lineRule="exact" w:line="216" w:before="5" w:after="0"/>
        <w:ind w:left="5" w:right="0" w:firstLine="427"/>
        <w:jc w:val="both"/>
        <w:rPr/>
      </w:pPr>
      <w:r>
        <w:rPr/>
        <w:t>На выборах в Госдуму НДР получил 10 % голосов. По общефедеральному списку прошло 45 кандидатов. 10 членов партии получили места в парламенте, победив в одномандатных округах, плюс 11 независимых кандидатов вступили в партию уже после выборов.</w:t>
      </w:r>
    </w:p>
    <w:p>
      <w:pPr>
        <w:pStyle w:val="Normal"/>
        <w:shd w:fill="FFFFFF"/>
        <w:bidi w:val="0"/>
        <w:spacing w:lineRule="exact" w:line="216" w:before="5" w:after="0"/>
        <w:ind w:left="0" w:right="0" w:firstLine="427"/>
        <w:jc w:val="both"/>
        <w:rPr/>
      </w:pPr>
      <w:r>
        <w:rPr/>
        <w:t>Избирательная кампания 1995 г. продемонстрировала силу так называемого «протестного» электората. И победа КПРФ здесь далеко не случайна. Кроме голосов своих традиционных сторонников, они сумели собрать голоса тех, кто был недоволен существующим положением вещей, а таких было очень много.</w:t>
      </w:r>
    </w:p>
    <w:p>
      <w:pPr>
        <w:pStyle w:val="Normal"/>
        <w:shd w:fill="FFFFFF"/>
        <w:bidi w:val="0"/>
        <w:spacing w:lineRule="exact" w:line="216" w:before="5" w:after="0"/>
        <w:ind w:left="0" w:right="0" w:firstLine="432"/>
        <w:jc w:val="both"/>
        <w:rPr/>
      </w:pPr>
      <w:r>
        <w:rPr/>
        <w:t>Наиболее радикальные либеральные ценности не нашли отклик у населения - ДВР не смогла пройти в Думу. Впрочем, на это достаточно сложно было рассчитывать, учитывая, что происходило в это время со страной. А ведь реформы и многие другие начинания проводились именно под прикрытием либеральных и демократических идей.</w:t>
      </w:r>
    </w:p>
    <w:p>
      <w:pPr>
        <w:sectPr>
          <w:type w:val="nextPage"/>
          <w:pgSz w:w="8391" w:h="11906"/>
          <w:pgMar w:left="1123" w:right="594" w:gutter="0" w:header="0" w:top="1109" w:footer="0" w:bottom="360"/>
          <w:pgNumType w:fmt="decimal"/>
          <w:formProt w:val="false"/>
          <w:textDirection w:val="lrTb"/>
          <w:docGrid w:type="default" w:linePitch="100" w:charSpace="0"/>
        </w:sectPr>
        <w:pStyle w:val="Normal"/>
        <w:shd w:fill="FFFFFF"/>
        <w:bidi w:val="0"/>
        <w:spacing w:before="691" w:after="0"/>
        <w:ind w:left="10" w:right="0" w:hanging="0"/>
        <w:jc w:val="center"/>
        <w:rPr/>
      </w:pPr>
      <w:r>
        <w:rPr>
          <w:rFonts w:ascii="Arial" w:hAnsi="Arial"/>
          <w:b/>
          <w:sz w:val="22"/>
        </w:rPr>
        <w:t>34</w:t>
      </w:r>
    </w:p>
    <w:p>
      <w:pPr>
        <w:pStyle w:val="Normal"/>
        <w:shd w:fill="FFFFFF"/>
        <w:bidi w:val="0"/>
        <w:spacing w:lineRule="exact" w:line="216"/>
        <w:ind w:left="5" w:right="0" w:firstLine="394"/>
        <w:jc w:val="both"/>
        <w:rPr/>
      </w:pPr>
      <w:r>
        <w:rPr/>
        <w:t>Выборы также продемонстрировали провал властной избирательной политики. Согласно этой программе на политической и партийной сцене страны должны были появиться два новых сильных игрока. Это социал-демократический блок под руководством И.Рыбкина и центристский блок с правым уклоном, возглавляемый В.Черномырдиным. Первый должен был отобрать как можно больше голосов у КПРФ и попытаться сделать положение коммунистов более шатким, а также предотвратить их победу на выборах. Вторая группа должна была объединить электорат, ориентированный на реформы и сохранение стабильности. Но подобная двухпартийная система не состоялась, несмотря на немалый «административный ресурс». Более того, коммунисты смогли получить большинство в Госдуме, а политический процесс на уровне институтов из однополюсного превратился в многополюсный.</w:t>
      </w:r>
    </w:p>
    <w:p>
      <w:pPr>
        <w:pStyle w:val="Normal"/>
        <w:shd w:fill="FFFFFF"/>
        <w:bidi w:val="0"/>
        <w:spacing w:lineRule="exact" w:line="216"/>
        <w:ind w:left="5" w:right="0" w:firstLine="403"/>
        <w:jc w:val="both"/>
        <w:rPr/>
      </w:pPr>
      <w:r>
        <w:rPr/>
        <w:t>В целом, если оценивать партийно-политическую систему в 90-е гг., то можно сказать, что партийная система, несмотря на ее неоднозначность, все-таки состоялась. Политические партии смогли вести борьбу (в данном случае неважно, насколько чисто все это проходило), противостоять и сотрудничать друг с другом. Хотя, возможно, сам российский электорат еще не до конца определился со своими политическими партиями. Так или иначе, российская партийная система продолжала развиваться, а народ - привыкать к новой политической системе.</w:t>
      </w:r>
    </w:p>
    <w:p>
      <w:pPr>
        <w:pStyle w:val="Normal"/>
        <w:shd w:fill="FFFFFF"/>
        <w:bidi w:val="0"/>
        <w:spacing w:lineRule="exact" w:line="216" w:before="10" w:after="0"/>
        <w:ind w:left="0" w:right="0" w:firstLine="413"/>
        <w:jc w:val="both"/>
        <w:rPr/>
      </w:pPr>
      <w:r>
        <w:rPr/>
        <w:t>Парламентские выборы 1995 г. безусловно оказали значимое воздействие на российскую партийную систему. Стало ясно, что избиратель сделал выбор в пользу чисто политических объединений. Выборы также четко показали разномасштабность политических партий. По итогам выборов можно выделить 3 группы партий.</w:t>
      </w:r>
    </w:p>
    <w:p>
      <w:pPr>
        <w:pStyle w:val="Normal"/>
        <w:shd w:fill="FFFFFF"/>
        <w:bidi w:val="0"/>
        <w:spacing w:lineRule="exact" w:line="216" w:before="5" w:after="0"/>
        <w:ind w:left="5" w:right="0" w:firstLine="408"/>
        <w:jc w:val="both"/>
        <w:rPr/>
      </w:pPr>
      <w:r>
        <w:rPr/>
        <w:t>Четыре партии, которые смогли преодолеть пятипроцентный барьер, набрали в общей сумме более 50 % голосов избирателей и намного опережали остальные объединения. Наиболее крупные партии - КПРФ, ЛДПР, НДР, «Яблоко».</w:t>
      </w:r>
    </w:p>
    <w:p>
      <w:pPr>
        <w:pStyle w:val="Normal"/>
        <w:shd w:fill="FFFFFF"/>
        <w:bidi w:val="0"/>
        <w:spacing w:lineRule="exact" w:line="216" w:before="10" w:after="0"/>
        <w:ind w:left="10" w:right="0" w:firstLine="408"/>
        <w:jc w:val="both"/>
        <w:rPr/>
      </w:pPr>
      <w:r>
        <w:rPr/>
        <w:t>Несколько партий и движений продемонстрировали немалый потенциал (например, «Конгресс русских общин», Аграрная партия, «Женщины России»). Но не имея статуса парламентских партий, они не смогли выставить своего кандидата на президентских выборах 1996 г. и оказались вынуждены искать пути к существованию в новой политической обстановке.</w:t>
      </w:r>
    </w:p>
    <w:p>
      <w:pPr>
        <w:pStyle w:val="Normal"/>
        <w:shd w:fill="FFFFFF"/>
        <w:bidi w:val="0"/>
        <w:spacing w:lineRule="exact" w:line="216"/>
        <w:ind w:left="10" w:right="0" w:firstLine="413"/>
        <w:jc w:val="both"/>
        <w:rPr/>
      </w:pPr>
      <w:r>
        <w:rPr/>
        <w:t>Остальные партии, которых было большинство, были заранее обречены на поражение и вымирание.</w:t>
      </w:r>
    </w:p>
    <w:p>
      <w:pPr>
        <w:pStyle w:val="Normal"/>
        <w:shd w:fill="FFFFFF"/>
        <w:bidi w:val="0"/>
        <w:spacing w:lineRule="exact" w:line="216" w:before="5" w:after="0"/>
        <w:ind w:left="5" w:right="0" w:firstLine="408"/>
        <w:jc w:val="both"/>
        <w:rPr/>
      </w:pPr>
      <w:r>
        <w:rPr/>
        <w:t>Подготовка к новым выборам активизировала деятельность всех без исключения политических партий и называющих себя таковыми. Партии отражали разнообразие идейных установок, значимых в это время в обществе. А неустоявшаяся структура интересов и не всегда четкое осознание избирателем своей политической позиции, создали возможность различных комбинаций</w:t>
      </w:r>
    </w:p>
    <w:p>
      <w:pPr>
        <w:sectPr>
          <w:type w:val="nextPage"/>
          <w:pgSz w:w="8391" w:h="11906"/>
          <w:pgMar w:left="820" w:right="594" w:gutter="0" w:header="0" w:top="1116" w:footer="0" w:bottom="360"/>
          <w:pgNumType w:fmt="decimal"/>
          <w:formProt w:val="false"/>
          <w:textDirection w:val="lrTb"/>
          <w:docGrid w:type="default" w:linePitch="100" w:charSpace="0"/>
        </w:sectPr>
        <w:pStyle w:val="Normal"/>
        <w:shd w:fill="FFFFFF"/>
        <w:bidi w:val="0"/>
        <w:spacing w:before="475" w:after="0"/>
        <w:ind w:left="0" w:right="0" w:hanging="0"/>
        <w:jc w:val="center"/>
        <w:rPr/>
      </w:pPr>
      <w:r>
        <w:rPr>
          <w:rFonts w:ascii="Arial" w:hAnsi="Arial"/>
          <w:b/>
          <w:sz w:val="22"/>
        </w:rPr>
        <w:t>35</w:t>
      </w:r>
    </w:p>
    <w:p>
      <w:pPr>
        <w:pStyle w:val="Normal"/>
        <w:shd w:fill="FFFFFF"/>
        <w:bidi w:val="0"/>
        <w:spacing w:lineRule="exact" w:line="216"/>
        <w:ind w:left="0" w:right="0" w:hanging="0"/>
        <w:jc w:val="both"/>
        <w:rPr/>
      </w:pPr>
      <w:r>
        <w:rPr/>
        <w:t>общественных объединений. Партийная активность была также инициирована трансформацией избирательного закона, изменившейся социально-политической обстановкой, перегруппировкой сил самих политических партий.</w:t>
      </w:r>
    </w:p>
    <w:p>
      <w:pPr>
        <w:pStyle w:val="Normal"/>
        <w:shd w:fill="FFFFFF"/>
        <w:bidi w:val="0"/>
        <w:spacing w:lineRule="exact" w:line="216"/>
        <w:ind w:left="5" w:right="0" w:firstLine="432"/>
        <w:jc w:val="both"/>
        <w:rPr/>
      </w:pPr>
      <w:r>
        <w:rPr/>
        <w:t>Право участия в выборах 1999 г. получило 139 общественных объединений. Как всегда, наравне с популярными и крупными партиями, на выборы шло громадное количество движений, заявивших о себе только перед выборами.</w:t>
      </w:r>
    </w:p>
    <w:p>
      <w:pPr>
        <w:pStyle w:val="Normal"/>
        <w:shd w:fill="FFFFFF"/>
        <w:bidi w:val="0"/>
        <w:spacing w:lineRule="exact" w:line="216"/>
        <w:ind w:left="5" w:right="0" w:firstLine="432"/>
        <w:jc w:val="both"/>
        <w:rPr/>
      </w:pPr>
      <w:r>
        <w:rPr/>
        <w:t>В бюллетени для голосования попали 26 избирательных объединений и блоков. Но преодолеть пятипроцентный барьер и пройти в Госдуму смогли только шесть объединений. Это были КПРФ, Межрегиональное движение «Единство», «Отечество-Вся Россия», Союз Правых Сил, «Блок Жириновского» (ЛДПР) и «Яблоко». Видно, что количество партий, представленных в парламенте, увеличилось. Появилось три новых партии, а именно «Единство», ОВР и СПС.</w:t>
      </w:r>
    </w:p>
    <w:p>
      <w:pPr>
        <w:pStyle w:val="Normal"/>
        <w:shd w:fill="FFFFFF"/>
        <w:bidi w:val="0"/>
        <w:spacing w:lineRule="exact" w:line="216" w:before="5" w:after="0"/>
        <w:ind w:left="10" w:right="0" w:firstLine="437"/>
        <w:jc w:val="both"/>
        <w:rPr/>
      </w:pPr>
      <w:r>
        <w:rPr/>
        <w:t>Первое место на выборах 1999 г., как и четырьмя годами раньше, заняла КПРФ. Партия смогла набрать 25 % голосов и увеличить свое представительство в Думе по сравнению с 1995 г.</w:t>
      </w:r>
    </w:p>
    <w:p>
      <w:pPr>
        <w:pStyle w:val="Normal"/>
        <w:shd w:fill="FFFFFF"/>
        <w:bidi w:val="0"/>
        <w:spacing w:lineRule="exact" w:line="216" w:before="5" w:after="0"/>
        <w:ind w:left="10" w:right="0" w:firstLine="432"/>
        <w:jc w:val="both"/>
        <w:rPr/>
      </w:pPr>
      <w:r>
        <w:rPr/>
        <w:t>Большой неожиданностью стали 22 %, которые смог набрать проправительственный блок «Единство» - новая «партия власти». «Единство» также с самого начала своего существования рассматривалось как партия премьер-министра России и будущего президента В.Путина. Именно на новую «партию власти» сделал ставку Кремль, благодаря чему лишился поддержки НДР, в итоге набравший на выборах около 1 % голосов.</w:t>
      </w:r>
    </w:p>
    <w:p>
      <w:pPr>
        <w:pStyle w:val="Normal"/>
        <w:shd w:fill="FFFFFF"/>
        <w:bidi w:val="0"/>
        <w:spacing w:lineRule="exact" w:line="216" w:before="5" w:after="0"/>
        <w:ind w:left="14" w:right="0" w:firstLine="432"/>
        <w:jc w:val="both"/>
        <w:rPr/>
      </w:pPr>
      <w:r>
        <w:rPr/>
        <w:t>Как и у НДР, идеологическая база «Единства» была размыта. В данном случае новый блок позиционировался как центристский. Электоральная база была не очень ясна. Вроде бы это должны быть люди, которые смогли приспособиться к новой жизни, хотят жить в собственной стране и не хотят радикальных перемен. Но на деле электорат партии добывался в основном мощным административным ресурсом и хватанием всего, что плохо лежит, то есть партия брала под свою опеку людей, не сделавших выбор, а также тех, кого она смогла увести от других партий, путем заимствования их идей. Надо также сказать, что существует категория людей, всегда голосующих за власть. Голоса этих избирателей тоже смогли принести немало пользы «Единству».</w:t>
      </w:r>
    </w:p>
    <w:p>
      <w:pPr>
        <w:pStyle w:val="Normal"/>
        <w:shd w:fill="FFFFFF"/>
        <w:bidi w:val="0"/>
        <w:spacing w:lineRule="exact" w:line="216"/>
        <w:ind w:left="24" w:right="0" w:firstLine="427"/>
        <w:jc w:val="both"/>
        <w:rPr/>
      </w:pPr>
      <w:r>
        <w:rPr/>
        <w:t>Блок Ю.Лужкова и Е.Примакова «Отечество-Вся Россия» набрал чуть менее 14 % и занял третье место. Это неплохой результат, учитывая то, что против ОВР наиболее активно использовался административный ресурс (чего стоила одна программа С.Доренко, но об этом ниже).</w:t>
      </w:r>
    </w:p>
    <w:p>
      <w:pPr>
        <w:pStyle w:val="Normal"/>
        <w:shd w:fill="FFFFFF"/>
        <w:bidi w:val="0"/>
        <w:spacing w:lineRule="exact" w:line="216"/>
        <w:ind w:left="34" w:right="0" w:firstLine="432"/>
        <w:jc w:val="both"/>
        <w:rPr/>
      </w:pPr>
      <w:r>
        <w:rPr/>
        <w:t>Блок ОВР был создан путем слияния избирательного объединения «Отечество» и избирательного объединения «Вся Россия». «Отечество» — блок преимущественно московский, возглавляемый московским мэром Ю.Лужко-</w:t>
      </w:r>
    </w:p>
    <w:p>
      <w:pPr>
        <w:sectPr>
          <w:type w:val="nextPage"/>
          <w:pgSz w:w="8391" w:h="11906"/>
          <w:pgMar w:left="1154" w:right="594" w:gutter="0" w:header="0" w:top="1108" w:footer="0" w:bottom="360"/>
          <w:pgNumType w:fmt="decimal"/>
          <w:formProt w:val="false"/>
          <w:textDirection w:val="lrTb"/>
          <w:docGrid w:type="default" w:linePitch="100" w:charSpace="0"/>
        </w:sectPr>
        <w:pStyle w:val="Normal"/>
        <w:shd w:fill="FFFFFF"/>
        <w:bidi w:val="0"/>
        <w:spacing w:before="480" w:after="0"/>
        <w:ind w:left="38" w:right="0" w:hanging="0"/>
        <w:jc w:val="center"/>
        <w:rPr/>
      </w:pPr>
      <w:r>
        <w:rPr>
          <w:b/>
          <w:sz w:val="22"/>
        </w:rPr>
        <w:t>36</w:t>
      </w:r>
    </w:p>
    <w:p>
      <w:pPr>
        <w:pStyle w:val="Normal"/>
        <w:shd w:fill="FFFFFF"/>
        <w:bidi w:val="0"/>
        <w:spacing w:lineRule="exact" w:line="216"/>
        <w:ind w:left="0" w:right="0" w:hanging="0"/>
        <w:jc w:val="both"/>
        <w:rPr/>
      </w:pPr>
      <w:r>
        <w:rPr/>
        <w:t>Ю.Лужковым и бывшим премьером Б.Примаковым. Изначально «Отечество» создавалось как трамплин для выдвижения московского мэра в президенты России, но это не устроило многих региональных лидеров. Не доверяя кому-либо из ведущих политиков страны, они решили сформировать собственную партию. Так на свет появилось предвыборное объединение «Вся Россия», где главные роли играли М.Шаймиев, М.Рахимов и Р.Аушев. Путем переговоров «Отечество» и «Вся Россия» смогли придти к соглашению об объединении в блок «Отечество-Вся Россия».</w:t>
      </w:r>
    </w:p>
    <w:p>
      <w:pPr>
        <w:pStyle w:val="Normal"/>
        <w:shd w:fill="FFFFFF"/>
        <w:bidi w:val="0"/>
        <w:spacing w:lineRule="exact" w:line="216"/>
        <w:ind w:left="5" w:right="0" w:firstLine="413"/>
        <w:jc w:val="both"/>
        <w:rPr/>
      </w:pPr>
      <w:r>
        <w:rPr/>
        <w:t>Идейно-политические ориентации основных субъектов блока расходятся. Если «Отечество» выступает за жесткое руководство из центра и строгую подчиненность регионов центральной власти, то сторонники «Всей России» ратуют за слабую центральную власть и большие полномочия регионов. Электорат ОВР в принципе походил на электорат «Единства».</w:t>
      </w:r>
    </w:p>
    <w:p>
      <w:pPr>
        <w:pStyle w:val="Normal"/>
        <w:shd w:fill="FFFFFF"/>
        <w:bidi w:val="0"/>
        <w:spacing w:lineRule="exact" w:line="216"/>
        <w:ind w:left="10" w:right="0" w:firstLine="408"/>
        <w:jc w:val="both"/>
        <w:rPr/>
      </w:pPr>
      <w:r>
        <w:rPr/>
        <w:t>ЛДПР из-за проблем с регистрацией шла на выборы под названием «Блок Жириновского». Партия снова потеряла голоса избирателей по сравнению с предыдущими выборами. На этот раз партия В.Жириновского с трудом преодолела даже пятипроцентный барьер (партия набрала менее 6 %). Возможно, это произошло из-за очередных дрязг и проблем в самой партии. Часть электората отобрало «Единство». Также вполне возможно и то, что избиратели поняли, что реально из себя представляет эта партия (правда почему-то только после двух думских сроков). Но ясно одно - ЛДПР от выборов к выборам только теряла голоса.</w:t>
      </w:r>
    </w:p>
    <w:p>
      <w:pPr>
        <w:pStyle w:val="Normal"/>
        <w:shd w:fill="FFFFFF"/>
        <w:bidi w:val="0"/>
        <w:spacing w:lineRule="exact" w:line="216" w:before="5" w:after="0"/>
        <w:ind w:left="5" w:right="0" w:firstLine="403"/>
        <w:jc w:val="both"/>
        <w:rPr/>
      </w:pPr>
      <w:r>
        <w:rPr/>
        <w:t>Надо отметить и относительный успех Союза Правых Сил на выборах, сумевшего набрать более 8 % голосов. СПС являлся преемником Демократического Выбора России. Большинство членов ДВР перешли в СПС. Возможно, такой результат связан с зарождением среднего класса в стране, а также с серьезной помощью со стороны крупного бизнеса и удачно проведенной избирательной кампанией. Политическая и экономическая программа нового блока примерно такая же, как у ДВР, электоральная база тоже. СПС вдобавок уделяла большое внимание такой части электората, как молодежь.</w:t>
      </w:r>
    </w:p>
    <w:p>
      <w:pPr>
        <w:pStyle w:val="Normal"/>
        <w:shd w:fill="FFFFFF"/>
        <w:bidi w:val="0"/>
        <w:spacing w:lineRule="exact" w:line="216"/>
        <w:ind w:left="5" w:right="0" w:firstLine="418"/>
        <w:jc w:val="both"/>
        <w:rPr/>
      </w:pPr>
      <w:r>
        <w:rPr/>
        <w:t>Другая партия либерального крыла - «Яблоко» - набрала около 6 % голосов. Здесь также можно проследить потерю голосов от выборов к выборам. Но в отличие от ЛДПР, потеря не такая значительная - в среднем «Яблоко» набирало на каждых следующих выборах на 1 % голосов меньше, чем на предыдущих.</w:t>
      </w:r>
    </w:p>
    <w:p>
      <w:pPr>
        <w:pStyle w:val="Normal"/>
        <w:shd w:fill="FFFFFF"/>
        <w:bidi w:val="0"/>
        <w:spacing w:lineRule="exact" w:line="216" w:before="10" w:after="0"/>
        <w:ind w:left="5" w:right="0" w:firstLine="418"/>
        <w:jc w:val="both"/>
        <w:rPr/>
      </w:pPr>
      <w:r>
        <w:rPr/>
        <w:t>Парламентские выборы были очень трудными. Отличительной чертой этой избирательной кампании была невиданная ранее «война компроматов». Журналистами каналов ОРТ и ТВ-Центр была развернута настоящая информационная война. В эту войну стали постепенно втягиваться и другие СМИ. Предпринимаемые ЦИК меры по пресечению нарушений в сфере политической агитации не были поддержаны Министерством по делам печати, телера-</w:t>
      </w:r>
    </w:p>
    <w:p>
      <w:pPr>
        <w:sectPr>
          <w:type w:val="nextPage"/>
          <w:pgSz w:w="8391" w:h="11906"/>
          <w:pgMar w:left="811" w:right="594" w:gutter="0" w:header="0" w:top="1111" w:footer="0" w:bottom="360"/>
          <w:pgNumType w:fmt="decimal"/>
          <w:formProt w:val="false"/>
          <w:textDirection w:val="lrTb"/>
          <w:docGrid w:type="default" w:linePitch="100" w:charSpace="0"/>
        </w:sectPr>
        <w:pStyle w:val="Normal"/>
        <w:shd w:fill="FFFFFF"/>
        <w:bidi w:val="0"/>
        <w:spacing w:before="485" w:after="0"/>
        <w:ind w:left="0" w:right="0" w:hanging="0"/>
        <w:jc w:val="center"/>
        <w:rPr/>
      </w:pPr>
      <w:r>
        <w:rPr>
          <w:rFonts w:ascii="Arial" w:hAnsi="Arial"/>
          <w:b/>
          <w:sz w:val="22"/>
        </w:rPr>
        <w:t>37</w:t>
      </w:r>
    </w:p>
    <w:p>
      <w:pPr>
        <w:pStyle w:val="Normal"/>
        <w:shd w:fill="FFFFFF"/>
        <w:bidi w:val="0"/>
        <w:spacing w:lineRule="exact" w:line="216"/>
        <w:ind w:left="0" w:right="0" w:hanging="0"/>
        <w:jc w:val="both"/>
        <w:rPr/>
      </w:pPr>
      <w:r>
        <w:rPr/>
        <w:t>диовещания и средств массовой информации. Только после неоднократных обращений в Министерство оно решило использовать свое право - вынесло предупреждение редакциям ОРТ и ТВЦ. Правда сделано это было только за день до голосования. А так СМИ продолжали поливать своих политических оппонентов грязью. Особенно резвился С.Доренко в своей аналитической программе.</w:t>
      </w:r>
    </w:p>
    <w:p>
      <w:pPr>
        <w:pStyle w:val="Normal"/>
        <w:shd w:fill="FFFFFF"/>
        <w:bidi w:val="0"/>
        <w:spacing w:lineRule="exact" w:line="216" w:before="5" w:after="0"/>
        <w:ind w:left="0" w:right="0" w:firstLine="432"/>
        <w:jc w:val="both"/>
        <w:rPr/>
      </w:pPr>
      <w:r>
        <w:rPr/>
        <w:t>Так или иначе, но кто-то победил, а кто-то проиграл. ОРТ, «курировавшее» «Единство», одержало победу. ОВР и ТВЦ проиграли информационную войну, причем проиграли без шансов. Тем более неожиданным оказался достаточно высокий результат ОВР на выборах. Здесь серьезно помог региональный ресурс.</w:t>
      </w:r>
    </w:p>
    <w:p>
      <w:pPr>
        <w:pStyle w:val="Normal"/>
        <w:shd w:fill="FFFFFF"/>
        <w:bidi w:val="0"/>
        <w:spacing w:lineRule="exact" w:line="216" w:before="5" w:after="0"/>
        <w:ind w:left="10" w:right="0" w:firstLine="427"/>
        <w:jc w:val="both"/>
        <w:rPr/>
      </w:pPr>
      <w:r>
        <w:rPr/>
        <w:t>Избирательная кампания показала, что возрос уровень рационального голосования. Если в 1995 г. почти 40 % голосов избирателей оказались распыленными по спискам партий, которые не имели шансов попасть в Думу, то на выборах 1999 г. избиратели голосовали гораздо более компактно.</w:t>
      </w:r>
    </w:p>
    <w:p>
      <w:pPr>
        <w:pStyle w:val="Normal"/>
        <w:shd w:fill="FFFFFF"/>
        <w:bidi w:val="0"/>
        <w:spacing w:lineRule="exact" w:line="216"/>
        <w:ind w:left="5" w:right="0" w:firstLine="432"/>
        <w:jc w:val="both"/>
        <w:rPr/>
      </w:pPr>
      <w:r>
        <w:rPr/>
        <w:t>Также выросло влияние власти на поведение избирателей. Часть электората ориентировалась на авторитет как руководителей государства в центре, так и местных лидеров. Успех центристов также интересен тем, что в отличие от левого и правого флангов у них не очень четкие идеологические установки и не всегда ясные программы. Это может говорить о том, что избиратели желают спокойствия и стабильности, которая у них ассоциируется с центризмом.</w:t>
      </w:r>
    </w:p>
    <w:p>
      <w:pPr>
        <w:pStyle w:val="Normal"/>
        <w:shd w:fill="FFFFFF"/>
        <w:bidi w:val="0"/>
        <w:spacing w:lineRule="exact" w:line="216"/>
        <w:ind w:left="10" w:right="0" w:firstLine="442"/>
        <w:jc w:val="both"/>
        <w:rPr/>
      </w:pPr>
      <w:r>
        <w:rPr/>
        <w:t xml:space="preserve">Главным событием в партийной жизни страны во время работы </w:t>
      </w:r>
      <w:r>
        <w:rPr>
          <w:lang w:val="en-US"/>
        </w:rPr>
        <w:t>III</w:t>
      </w:r>
      <w:r>
        <w:rPr/>
        <w:t xml:space="preserve"> Государственной Думы стало объединение основных центристских сил в парламенте - бывших антагонистов «Единства» и ОВР. Совместное предприятие стало называться «Единая Россия». Это был самый главный шаг к внесению новых штрихов в парламентскую систему страны. В результате этого новая партия смогла стать чуть ли не наиболее могущественной фракцией в парламенте. Тем не менее, уже следующие выборы показали, что это не предел.</w:t>
      </w:r>
    </w:p>
    <w:p>
      <w:pPr>
        <w:pStyle w:val="Normal"/>
        <w:shd w:fill="FFFFFF"/>
        <w:bidi w:val="0"/>
        <w:spacing w:before="3091" w:after="0"/>
        <w:ind w:left="58" w:right="0" w:hanging="0"/>
        <w:jc w:val="center"/>
        <w:rPr/>
      </w:pPr>
      <w:r>
        <w:rPr>
          <w:b/>
          <w:sz w:val="22"/>
        </w:rPr>
        <w:t>38</w:t>
      </w:r>
    </w:p>
    <w:sectPr>
      <w:type w:val="nextPage"/>
      <w:pgSz w:w="8391" w:h="11906"/>
      <w:pgMar w:left="1178" w:right="594" w:gutter="0" w:header="0" w:top="1109"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0"/>
      <w:szCs w:val="24"/>
      <w:lang w:val="ru-RU" w:eastAsia="ru-RU"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66</Words>
  <Characters>33209</Characters>
  <CharactersWithSpaces>28309</CharactersWithSpaces>
  <Company>не устанавливай на комп что попало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4:52:00Z</dcterms:created>
  <dc:creator>Алексей</dc:creator>
  <dc:description/>
  <dc:language>en-US</dc:language>
  <cp:lastModifiedBy/>
  <dcterms:modified xsi:type="dcterms:W3CDTF">2010-03-18T15: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Алексей</vt:lpwstr>
  </property>
</Properties>
</file>